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Ы</w:t>
      </w:r>
    </w:p>
    <w:p>
      <w:pPr>
        <w:pStyle w:val="Normal"/>
        <w:ind w:left="5280" w:hanging="24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80" w:hanging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80" w:hanging="24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left="8705" w:hanging="408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left="1440"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  <w:lang w:val="ru-RU"/>
        </w:rPr>
        <w:t>ТЕРРИТОРИИ,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  <w:lang w:val="ru-RU"/>
        </w:rPr>
        <w:t>закрепленные за муниципальными общеобразовательными организациями муниципального образования Мостов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униципальное бюджетное общеобразовательное учреждение средняя общеобразовательная школа №1 поселка Мостовского муниципального образования Мостовский район (МБОУ СОШ №1 пос. Мостовского), </w:t>
      </w:r>
      <w:r>
        <w:rPr>
          <w:sz w:val="28"/>
          <w:szCs w:val="20"/>
          <w:lang w:eastAsia="ar-SA"/>
        </w:rPr>
        <w:t xml:space="preserve">место нахождения юридического лица (адрес): </w:t>
      </w:r>
      <w:r>
        <w:rPr>
          <w:sz w:val="28"/>
          <w:szCs w:val="28"/>
        </w:rPr>
        <w:t>352570, Российская Федерация, Краснодарский край, Мостовский район, пос. Мостовской, ул.Советская,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552"/>
        <w:gridCol w:w="28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.Мостовской, улица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т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чет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 - 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вет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- 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 - 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нгель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- 1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- 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ли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 9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-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4/1 – 66 «Г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7 - 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0 - 1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3 - 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и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6 «Б» - 1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 - 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вома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8 - 1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1 - 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г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4 - 1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3 - 1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ь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4 - 1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 - 1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р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4 - 1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 - 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2 -1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1 - 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ден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4 - 1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7 – 151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елезнодоро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 - 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Муниципальное бюджетное общеобразовательное учреждение средняя общеобразовательная школа №2 поселка Мостовского муниципального образования Мостовский район (</w:t>
      </w:r>
      <w:r>
        <w:rPr>
          <w:sz w:val="28"/>
          <w:szCs w:val="20"/>
          <w:lang w:eastAsia="ar-SA"/>
        </w:rPr>
        <w:t>МБОУ СОШ №2 пос. Мостовского)</w:t>
      </w:r>
      <w:r>
        <w:rPr>
          <w:sz w:val="28"/>
          <w:szCs w:val="28"/>
        </w:rPr>
        <w:t xml:space="preserve">, </w:t>
      </w:r>
      <w:r>
        <w:rPr>
          <w:sz w:val="28"/>
          <w:szCs w:val="20"/>
          <w:lang w:eastAsia="ar-SA"/>
        </w:rPr>
        <w:t>место нахождения юридического лица (адрес): 352570, Российская Федерация, Краснодарский край, Мостовский район, пос. Мостовской, ул.Красная, 46.</w:t>
      </w:r>
    </w:p>
    <w:p>
      <w:pPr>
        <w:pStyle w:val="Normal"/>
        <w:ind w:firstLine="540"/>
        <w:jc w:val="both"/>
        <w:rPr>
          <w:sz w:val="28"/>
          <w:szCs w:val="20"/>
          <w:lang w:val="en-US" w:eastAsia="ar-SA"/>
        </w:rPr>
      </w:pPr>
      <w:r>
        <w:rPr>
          <w:sz w:val="28"/>
          <w:szCs w:val="20"/>
          <w:lang w:val="en-US" w:eastAsia="ar-SA"/>
        </w:rPr>
      </w:r>
    </w:p>
    <w:p>
      <w:pPr>
        <w:pStyle w:val="Normal"/>
        <w:ind w:firstLine="540"/>
        <w:jc w:val="both"/>
        <w:rPr>
          <w:sz w:val="28"/>
          <w:szCs w:val="20"/>
          <w:lang w:val="en-US" w:eastAsia="ar-SA"/>
        </w:rPr>
      </w:pPr>
      <w:r>
        <w:rPr>
          <w:sz w:val="28"/>
          <w:szCs w:val="20"/>
          <w:lang w:val="en-US" w:eastAsia="ar-SA"/>
        </w:rPr>
      </w:r>
    </w:p>
    <w:tbl>
      <w:tblPr>
        <w:tblW w:w="88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348"/>
        <w:gridCol w:w="2468"/>
        <w:gridCol w:w="2350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.Мостовской, улица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тная </w:t>
            </w:r>
          </w:p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елезнодорож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бан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9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дённ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9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9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рицк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9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ьк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8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гол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вомай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ир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4-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береж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8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эродром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7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изводствен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6-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сомоль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-10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обод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хоз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дов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9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оператив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-11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ни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1</w:t>
            </w:r>
          </w:p>
        </w:tc>
      </w:tr>
    </w:tbl>
    <w:p>
      <w:pPr>
        <w:pStyle w:val="NoSpacing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Муниципальное бюджетное общеобразовательное учреждение средняя общеобразовательная школа №3 села Шедок муниципального образования Мостовский район (МБОУ СОШ №3 села Шедок), </w:t>
      </w:r>
      <w:r>
        <w:rPr>
          <w:sz w:val="28"/>
          <w:szCs w:val="20"/>
          <w:lang w:eastAsia="ar-SA"/>
        </w:rPr>
        <w:t>место нахождения юридического лица (адрес): 352560, Российская Федерация, Краснодарский край, Мостовский район, с.Шедок, ул.Советская,56.</w:t>
      </w:r>
    </w:p>
    <w:p>
      <w:pPr>
        <w:pStyle w:val="Normal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719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val="en-US" w:eastAsia="ar-SA"/>
              </w:rPr>
              <w:t>I</w:t>
            </w:r>
            <w:r>
              <w:rPr>
                <w:sz w:val="28"/>
                <w:szCs w:val="20"/>
                <w:lang w:eastAsia="ar-SA"/>
              </w:rPr>
              <w:t>. В границах села Шедок и села Заречного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val="en-US" w:eastAsia="ar-SA"/>
              </w:rPr>
              <w:t>II</w:t>
            </w:r>
            <w:r>
              <w:rPr>
                <w:sz w:val="28"/>
                <w:szCs w:val="20"/>
                <w:lang w:eastAsia="ar-SA"/>
              </w:rPr>
              <w:t>. село Шедок, ул. Куйбышева, сторона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Четная № с - по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Нечетная № с – по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,8-12, 18, 22-58, 62-64, 68-88, 90-128, 132-162, 170-196, 200-22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,5,7, 11-21, 25-39, 43-47, 51-87,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1-95, 99-221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4. Муниципальное бюджетное общеобразовательное учреждение гимназия №4 поселка Псебай муниципального образования Мостовский район (МБОУ гимназия №4 поселка Псебай), место нахождения юридического лица (адрес): 352585, Российская Федерация, Краснодарский край, Мостовский район, пос. Псебай, ул. Комсомольская, 18.</w:t>
      </w:r>
    </w:p>
    <w:p>
      <w:pPr>
        <w:pStyle w:val="Normal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88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77"/>
        <w:gridCol w:w="2343"/>
        <w:gridCol w:w="2265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.Псебай, улиц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Березов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Лес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Нестеро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7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Лекаркин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Мостов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6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Молодеж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Первомайс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4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Пушкин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7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5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Трудов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Мостовско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Суворов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Трудово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Первомай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Новобазар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Базар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Коммуналь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5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Гоголев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Школьны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Корот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Гор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Запад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Восточ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Набереж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Колхоз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6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Лабин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Лимановс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Советс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8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Комсомольс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7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87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Гагарин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Форштадт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Лиманов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Красны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Октябрь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6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Национальны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Комсомоль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Почтовы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Тургенев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Театральны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Краснодарле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Промышлен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Безымянны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Батарейн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Красноармейс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Партизанск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Лермонтов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Дубовы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5. Муниципальное бюджетное общеобразовательное учреждение средняя общеобразовательная школа №5 поселка Псебай муниципального образования Мостовский район (МБОУ СОШ №5 поселка Псебай), </w:t>
      </w:r>
      <w:r>
        <w:rPr>
          <w:sz w:val="28"/>
          <w:szCs w:val="28"/>
          <w:lang w:eastAsia="ar-SA"/>
        </w:rPr>
        <w:t>место нахождения юридического лица (адрес): 352585, Российская Федерация, Краснодарский край, Мостовский район, пос.Псебай, пер.Маяковского 5.</w:t>
      </w:r>
    </w:p>
    <w:p>
      <w:pPr>
        <w:pStyle w:val="Normal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88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575"/>
        <w:gridCol w:w="2344"/>
        <w:gridCol w:w="2265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.Псебай, улица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Дубов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Партизан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-1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-15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Гагари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0-2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1-2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Красноармей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6-1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-16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Совет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-27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1-18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Комсомоль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8-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9-183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Первомай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8а-278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5-3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Пушки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6-3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3-26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Промышленн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-2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-12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Малопромышленн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Новозавод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2/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Завод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Киро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Заводско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Грушов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Армян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Южн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Некрасо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2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улок Маяков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улок Пионер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6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улок Криво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Дубов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ar-SA"/>
        </w:rPr>
        <w:t>Муниципальное бюджетное общеобразовательное учреждение средняя общеобразовательная школа №6 имени Алексея Николаевича Дудникова станицы Андрюки муниципального образования Мостовский район (МБОУ СОШ №6 имени А.Н.Дудникова станицы Андрюки), место нахождения юридического лица (адрес): 352567, Краснодарский край, Мостовский район, станица Андрюки, ул.Красная,85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границах станицы Андрюки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eastAsia="ar-SA"/>
        </w:rPr>
        <w:t xml:space="preserve">Муниципальное бюджетное общеобразовательное учреждение средняя общеобразовательная школа №7 станицы Переправной муниципального образования Мостовский район (МБОУ СОШ №7 станицы Переправной), место нахождения юридического лица (адрес): </w:t>
      </w:r>
      <w:r>
        <w:rPr>
          <w:sz w:val="28"/>
          <w:szCs w:val="28"/>
        </w:rPr>
        <w:t>352555, Краснодарский край, Мостовский район, ст-ца Переправная, ул.Кирова,74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таницы Переправной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ar-SA"/>
        </w:rPr>
        <w:t xml:space="preserve">Муниципальное бюджетное общеобразовательное учреждение основная общеобразовательная школа №8 имени Ищенко Федора Федоровича станицы Бесленеевской муниципального образования Мостовский район (МБОУ ООШ №8 имени Ищенко Ф.Ф. станицы Бесленеевской), место нахождения юридического лица (адрес): </w:t>
      </w:r>
      <w:r>
        <w:rPr>
          <w:sz w:val="28"/>
          <w:szCs w:val="28"/>
        </w:rPr>
        <w:t>352556 Краснодарский край, Мостовский район, ст-ца Бесленеевская, ул. Ленина,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таницы Бесленеевской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Муниципальное бюджетное общеобразовательное учреждение средняя общеобразовательная школа №9 станицы Баговско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9 станицы Баговской), место нахождения юридического лица (адрес): </w:t>
      </w:r>
      <w:r>
        <w:rPr>
          <w:sz w:val="28"/>
          <w:szCs w:val="28"/>
        </w:rPr>
        <w:t>352556 Краснодарский край, Мостовский район, ст-ца Баговская, ул. Горького, 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границах станицы Баговской, хутора Кизинк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Муниципальное бюджетное общеобразовательное учреждение средняя общеобразовательная школа №10 станицы Губско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10 станицы Губской), место нахождения юридического лица (адрес): </w:t>
      </w:r>
      <w:r>
        <w:rPr>
          <w:sz w:val="28"/>
          <w:szCs w:val="28"/>
        </w:rPr>
        <w:t>352552 Краснодарский край, Мостовский район, ст-ца Губская, ул. К.Маркса, 2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таницы Губской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 Муниципальное бюджетное общеобразовательное учреждение средняя общеобразовательная школа №11 имени Николая Алексеевича Свистунова села Беноково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11 имени Н.А. Свистунова села Беноково), место нахождения юридического лица (адрес): </w:t>
      </w:r>
      <w:r>
        <w:rPr>
          <w:sz w:val="28"/>
          <w:szCs w:val="28"/>
        </w:rPr>
        <w:t>352551 Краснодарский край, Мостовский район, с. Беноково, ул. Красная, 33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ела Беноково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. Муниципальное бюджетное общеобразовательное учреждение средняя общеобразовательная школа №12 станицы Костромско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12 станицы Костромской), место нахождения юридического лица (адрес): </w:t>
      </w:r>
      <w:r>
        <w:rPr>
          <w:sz w:val="28"/>
          <w:szCs w:val="28"/>
        </w:rPr>
        <w:t>352596 Краснодарский край, Мостовский район, ст-ца Костромская, ул. Ленина, 68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таницы Костромской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ое бюджетное общеобразовательное учреждение средняя общеобразовательная школа №13 поселка Восточного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13 поселка Восточного), место нахождения юридического лица (адрес): </w:t>
      </w:r>
      <w:r>
        <w:rPr>
          <w:sz w:val="28"/>
          <w:szCs w:val="28"/>
        </w:rPr>
        <w:t>352550 Краснодарский край, Мостовский район, пос. Восточный, ул. Ленина, 1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26"/>
        <w:gridCol w:w="3424"/>
        <w:gridCol w:w="33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 пунк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а домов с - по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ок Восточный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ов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гарин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ького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ин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сомольск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перативн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ьн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гарин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рн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инск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ережн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шковой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храчн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орн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н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тор Красный Ку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. Кооперативный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. Чехрачный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. Лесной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шковой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тор Северны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паев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ов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ая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. Муниципальное бюджетное общеобразовательное учреждение средняя общеобразовательная школа №14 станицы Ярославско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14 станицы Ярославской), место нахождения юридического лица (адрес): </w:t>
      </w:r>
      <w:r>
        <w:rPr>
          <w:sz w:val="28"/>
          <w:szCs w:val="28"/>
        </w:rPr>
        <w:t>352580 Краснодарский край, Мостовский район, ст-ца Ярославская, ул. Школьная, 2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9"/>
                <w:tab w:val="left" w:pos="5640" w:leader="none"/>
                <w:tab w:val="left" w:pos="5760" w:leader="none"/>
                <w:tab w:val="left" w:pos="732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границах станицы Ярославской, хутора Новотроицкого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5. Муниципальное бюджетное общеобразовательное учреждение основная общеобразовательная школа №15 станицы Махошевско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ООШ №15 станицы Махошевской), место нахождения юридического лица (адрес): </w:t>
      </w:r>
      <w:r>
        <w:rPr>
          <w:sz w:val="28"/>
          <w:szCs w:val="28"/>
        </w:rPr>
        <w:t>352593 Краснодарский край, Мостовский район, ст-ца Махошевская, ул. Советская, 5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firstLine="90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9"/>
                <w:tab w:val="left" w:pos="5640" w:leader="none"/>
                <w:tab w:val="left" w:pos="5760" w:leader="none"/>
                <w:tab w:val="left" w:pos="732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границах станицы Махошевской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firstLine="90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Муниципальное бюджетное общеобразовательное учреждение средняя общеобразовательная школа №16 села Унароково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16 села Унароково), место нахождения юридического лица (адрес): </w:t>
      </w:r>
      <w:r>
        <w:rPr>
          <w:sz w:val="28"/>
          <w:szCs w:val="28"/>
        </w:rPr>
        <w:t>352595 Краснодарский край, Мостовский район, с. Унароково, ул. Советская, 37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firstLine="90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9"/>
                <w:tab w:val="left" w:pos="5640" w:leader="none"/>
                <w:tab w:val="left" w:pos="5760" w:leader="none"/>
                <w:tab w:val="left" w:pos="7320" w:leader="none"/>
              </w:tabs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границах села Унароково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firstLine="90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7. Муниципальное бюджетное общеобразовательное учреждение основная общеобразовательная школа №17 хутора Славянского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ООШ №17 хутора Славянского), место нахождения юридического лица (адрес): </w:t>
      </w:r>
      <w:r>
        <w:rPr>
          <w:sz w:val="28"/>
          <w:szCs w:val="28"/>
        </w:rPr>
        <w:t>352594 Краснодарский край, Мостовский район, х. Славянский, ул. Дубовая, 3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хутора Славянского: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3"/>
        <w:gridCol w:w="2422"/>
        <w:gridCol w:w="231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утор Славянский, улица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рисов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убова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- 10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изилова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- 7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- 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авянска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- 7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- 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олодёжна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–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ый Дозо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,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исла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 Муниципальное бюджетное общеобразовательное учреждение средняя общеобразовательная школа №18 хутора Первомайского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18 хутора Первомайского), место нахождения юридического лица (адрес): </w:t>
      </w:r>
      <w:r>
        <w:rPr>
          <w:sz w:val="28"/>
          <w:szCs w:val="28"/>
        </w:rPr>
        <w:t>352557 Краснодарский край, Мостовский район, х. Первомайский, ул. Мостовая, 3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хуторов: Первомайский, Пролетарский, Веселый, Садовый, Высокий, садово-огородных товариществ «Рассвет», «Дубрава»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9. Муниципальное бюджетное общеобразовательное учреждение основная общеобразовательная школа №19 хутора Свободный Мир муниципального образования Мостовский район (</w:t>
      </w:r>
      <w:r>
        <w:rPr>
          <w:sz w:val="28"/>
          <w:szCs w:val="28"/>
          <w:lang w:eastAsia="ar-SA"/>
        </w:rPr>
        <w:t>МБОУ ООШ №19 хутора Свободный Мир), место нахождения юридического лица (адрес): 352561, Краснодарский край, Мостовский район, хутор Свободный Мир, ул.Коммунаров, 52.</w:t>
      </w:r>
    </w:p>
    <w:p>
      <w:pPr>
        <w:pStyle w:val="Normal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В границах хуторов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 Мир; Центральный; Красный Гай; Дятлов;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031"/>
        <w:gridCol w:w="3071"/>
        <w:gridCol w:w="2223"/>
      </w:tblGrid>
      <w:tr>
        <w:trPr>
          <w:trHeight w:val="30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село Шедок</w:t>
            </w:r>
          </w:p>
        </w:tc>
      </w:tr>
      <w:tr>
        <w:trPr>
          <w:trHeight w:val="330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йбыше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, 20, 60,66,88, 88а,106,130,164,168,19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,19,41,49,7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. Муниципальное автономное общеобразовательное учреждение средняя общеобразовательная школа №20 поселка Псеба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АОУ СОШ №20 поселка Псебай), место нахождения юридического лица (адрес): </w:t>
      </w:r>
      <w:r>
        <w:rPr>
          <w:sz w:val="28"/>
          <w:szCs w:val="28"/>
        </w:rPr>
        <w:t>352587 Краснодарский край, Мостовский район, пос. Псебай-1, ул. 60 лет Октября,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25"/>
        <w:gridCol w:w="2357"/>
        <w:gridCol w:w="227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.Псебай, улица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60 лет Октябр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Весення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Вишнев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Водопровод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Голуб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Зеле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Кавказск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Лени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-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Майск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-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Мичури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-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Подскаль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-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Садов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-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Степ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Централь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-2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л. Чайковского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Чехо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. Конечны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. Малиновы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. Мирны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-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. Молодежный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-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-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. Ракетный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-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. Тупиковый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л. Главна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Железнодорож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Каменист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Запруд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-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Московск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Коммуна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Котовск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Крайня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-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Мир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-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-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л. Проезжа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л. Речна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л. Родникова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Север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Спортив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Тупиков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-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Чапае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Чкало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1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Шоссей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-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-39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1. Муниципальное бюджетное общеобразовательное учреждение основная общеобразовательная школа №21 поселка Перевалка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ООШ №21 поселка Перевалка), место нахождения юридического лица (адрес): </w:t>
      </w:r>
      <w:r>
        <w:rPr>
          <w:sz w:val="28"/>
          <w:szCs w:val="28"/>
        </w:rPr>
        <w:t>352565 Краснодарский край, Мостовский район, пос. Перевалка, ул. Садовая,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поселков Перевалка, Бурный, Никитино, Кировский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2. Муниципальное бюджетное общеобразовательное учреждение средняя общеобразовательная школа №22 села Соленого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22 села Соленого), место нахождения юридического лица (адрес): </w:t>
      </w:r>
      <w:r>
        <w:rPr>
          <w:sz w:val="28"/>
          <w:szCs w:val="28"/>
        </w:rPr>
        <w:t>352568 Краснодарский край, Мостовский район, с. Соленое, ул. Ленина, 9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ела Соленого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3. Муниципальное бюджетное общеобразовательное учреждение основная общеобразовательная школа №23 поселка Узлово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ООШ №23 поселка Узловой), место нахождения юридического лица (адрес): </w:t>
      </w:r>
      <w:r>
        <w:rPr>
          <w:sz w:val="28"/>
          <w:szCs w:val="28"/>
        </w:rPr>
        <w:t>352590 Краснодарский край, Мостовский район, пос. Узловой, ул. Лесная, 8 «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поселков Узловой и Бугунж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4. Муниципальное бюджетное общеобразовательное учреждение основная общеобразовательная школа №24 станицы Хамкетинско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ООШ №24 станицы Хамкетинской), место нахождения юридического лица (адрес): </w:t>
      </w:r>
      <w:r>
        <w:rPr>
          <w:sz w:val="28"/>
          <w:szCs w:val="28"/>
        </w:rPr>
        <w:t>352554, Краснодарский край, Мостовский район, ст-ца Хамкетинская, ул.Школьная, 8.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таницы Хамкетинской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5. Муниципальное бюджетное общеобразовательное учреждение основная общеобразовательная школа №25 станицы Баракаевско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ООШ №25 станицы Баракаевской), место нахождения юридического лица (адрес): </w:t>
      </w:r>
      <w:r>
        <w:rPr>
          <w:sz w:val="28"/>
          <w:szCs w:val="28"/>
        </w:rPr>
        <w:t>352553 Краснодарский край, Мостовский район, ст-ца Баракаевская, ул. Школьная, 7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таницы Баракаевской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6. Муниципальное бюджетное общеобразовательное учреждение средняя общеобразовательная школа №28 поселка Мостовского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28 поселка Мостовского), место нахождения юридического лица (адрес): </w:t>
      </w:r>
      <w:r>
        <w:rPr>
          <w:sz w:val="28"/>
          <w:szCs w:val="28"/>
        </w:rPr>
        <w:t>352570 Краснодарский край, пос. Мостовской, ул. Мичурина, 2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54"/>
        <w:gridCol w:w="2470"/>
        <w:gridCol w:w="235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.Мостовской, ул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тябрьск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«А»-1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«А»-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.Люксембур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«А»-1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«А»-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кало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«А»-1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ушки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сел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апае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9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3 «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дов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7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евченк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7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чури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верн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юкаре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ерезуцк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уннико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бережн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6/4-140, 74-9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3-1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8-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9-2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иро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2-25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7-2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вомайск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6-23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3-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го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8-27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9-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ьк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4-25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1-241 «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рицк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-25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7-2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4-25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3-2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денн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6-23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3-1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7. Муниципальное бюджетное общеобразовательное учреждение средняя общеобразовательная школа №29 поселка Мостовского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29 поселка Мостовского), место нахождения юридического лица (адрес): </w:t>
      </w:r>
      <w:r>
        <w:rPr>
          <w:sz w:val="28"/>
          <w:szCs w:val="28"/>
        </w:rPr>
        <w:t>352570 Краснодарский край, пос. Мостовской, ул. Боженко, 1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38"/>
        <w:gridCol w:w="2468"/>
        <w:gridCol w:w="235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.Мостовской, улица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тная </w:t>
            </w:r>
          </w:p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елезнодорож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-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ар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вод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женк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р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ж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,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,3,3а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оператив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-13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. Магазинн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. Рабоч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-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. Средн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рат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-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ортив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-4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-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нтраль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7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-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енк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-5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-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йце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-4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олох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крас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-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сени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-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вардовск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-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-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омонос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-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рмонт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-6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-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ургене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-6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,35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ветаево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-5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-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хматово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-5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-5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8. Муниципальное бюджетное общеобразовательное учреждение средняя общеобразовательная школа №30 поселка Мостовского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ОУ СОШ №30 пос.Мостовского), место нахождения юридического лица (адрес): </w:t>
      </w:r>
      <w:r>
        <w:rPr>
          <w:sz w:val="28"/>
          <w:szCs w:val="28"/>
        </w:rPr>
        <w:t>352570 Краснодарский край, пос. Мостовской, мкр. Энергетиков, 3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127"/>
        <w:gridCol w:w="26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.Мостовской, улиц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1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1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Строите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Росси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Новосе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Куту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Суво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Аэродром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Энергет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Пол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Шере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Даль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Молод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Куемжи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Андрейч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Солн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Доли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Ильич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Псеб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-5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Буденного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Красноармеская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Урицкого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Горького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Олимпи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Казач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Переправне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Космонавта Шо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Монасты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Госте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Лу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Весен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Корот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Курга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улок Андре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Победы 181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Покрыш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ица Степа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, 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крорайон Энергет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-27, 3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йонного управления образованием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стовский район                                                                           Ю.Н.Богинский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pacing w:val="6"/>
      <w:sz w:val="21"/>
      <w:szCs w:val="21"/>
      <w:lang w:bidi="ar-SA"/>
    </w:rPr>
  </w:style>
  <w:style w:type="character" w:styleId="211pt">
    <w:name w:val="Основной текст (2) + 11 pt"/>
    <w:basedOn w:val="2"/>
    <w:qFormat/>
    <w:rPr/>
  </w:style>
  <w:style w:type="character" w:styleId="Style14">
    <w:name w:val=" Знак Знак"/>
    <w:qFormat/>
    <w:rPr>
      <w:spacing w:val="5"/>
      <w:sz w:val="21"/>
      <w:szCs w:val="21"/>
      <w:lang w:bidi="ar-SA"/>
    </w:rPr>
  </w:style>
  <w:style w:type="character" w:styleId="Style15">
    <w:name w:val="Основной текст + Курсив"/>
    <w:qFormat/>
    <w:rPr>
      <w:rFonts w:ascii="Times New Roman;Times New Roman" w:hAnsi="Times New Roman;Times New Roman" w:cs="Times New Roman;Times New Roman"/>
      <w:i/>
      <w:iCs/>
      <w:spacing w:val="5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60" w:after="480"/>
      <w:ind w:hanging="360"/>
      <w:jc w:val="right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480" w:after="480"/>
      <w:jc w:val="center"/>
    </w:pPr>
    <w:rPr>
      <w:b/>
      <w:bCs/>
      <w:spacing w:val="6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36:00Z</dcterms:created>
  <dc:creator>Шинкаренко</dc:creator>
  <dc:description/>
  <cp:keywords/>
  <dc:language>en-US</dc:language>
  <cp:lastModifiedBy>Прокурор</cp:lastModifiedBy>
  <cp:lastPrinted>2019-01-15T16:07:00Z</cp:lastPrinted>
  <dcterms:modified xsi:type="dcterms:W3CDTF">2019-01-15T12:15:00Z</dcterms:modified>
  <cp:revision>44</cp:revision>
  <dc:subject/>
  <dc:title>ПРИЛОЖЕНИЕ №1</dc:title>
</cp:coreProperties>
</file>